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246"/>
        <w:gridCol w:w="298"/>
        <w:gridCol w:w="542"/>
        <w:gridCol w:w="1188"/>
        <w:gridCol w:w="1271"/>
        <w:gridCol w:w="1463"/>
      </w:tblGrid>
      <w:tr>
        <w:trPr>
          <w:trHeight w:val="34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EMANA INSTITUCIONAL JUNIO 201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UNIO 13 DE 2013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7:00 AM -12:00 M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INSTITUCIÓN EDUCATIVA SAN SIMÓN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RDEN DEL DÍA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SALUDO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 xml:space="preserve">REFLEXIÓN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SOCIALIZACIÓN DE LAS ACTIVIDADES A DESARROLLAR EN ESTE DÍA: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ctualizar, revisar o ajustar el PEI</w:t>
            </w:r>
          </w:p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.02.03 APOYO A LA GESTIÓN PMI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ocializar PMI y hacer seguimiento a las tarea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PEI y PMI Habilitados en el SIGC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ealizar acta de seguimiento a dichos procesos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ERIFICACIÓN DE LA ASISTENCI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l rector Jaime Alean saludo a todos los presentes y explico la importancia de trabajar unidos para lograr los objetivos trazado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guidamente se dio paso a la reflexión por la licenciada Lucia Rojas con la participación activa de los docente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Posteriormente se realizo la revisión general del PEI por los equipos conformados por las 4 gestiones: Directiva, Académica, Administrativa y financiera y comunitaria y se acordó hacer el ajuste a las debilidades detectadas posteriormente, liderado por una comisión PEI y la participación activa de toda la comunidad educativa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guidamente se socializo el PMI a toda la comunidad educativa por gestiones, y se enfatizo en la obligación de cumplir con las tareas designadas y en las fechas establecidas dentro de la plataforma SIGC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ctualmente el PEI y PMI se encuentran habilitados en la plataforma SIGC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 verifico la asistencia y esta fue de 95% con el concedido permiso previo del 5% restant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PROMISOS</w:t>
            </w:r>
          </w:p>
        </w:tc>
      </w:tr>
      <w:tr>
        <w:trPr>
          <w:trHeight w:val="125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CCIONE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SPONSABLE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</w:p>
        </w:tc>
      </w:tr>
      <w:tr>
        <w:trPr>
          <w:trHeight w:val="591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AJUSTAR PEI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UNIDAD EDUCATI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JULIO 10-2013</w:t>
            </w:r>
          </w:p>
        </w:tc>
      </w:tr>
      <w:tr>
        <w:trPr>
          <w:trHeight w:val="125" w:hRule="atLeast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PUBLICACIÓN PMI</w:t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CTOR, COORDINADORES Y EQUIPO DE GESTIÓN</w:t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 DE JULIO</w:t>
            </w:r>
          </w:p>
        </w:tc>
      </w:tr>
      <w:tr>
        <w:trPr>
          <w:trHeight w:val="12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IRMA DE LOS PARTICIPANTES</w:t>
            </w:r>
          </w:p>
        </w:tc>
      </w:tr>
      <w:tr>
        <w:trPr>
          <w:trHeight w:val="38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R LISTADO DE ASISTENCIA I.E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5875</wp:posOffset>
              </wp:positionV>
              <wp:extent cx="5840095" cy="1122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009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9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5"/>
                            <w:gridCol w:w="4616"/>
                            <w:gridCol w:w="2016"/>
                          </w:tblGrid>
                          <w:tr>
                            <w:trPr>
                              <w:trHeight w:val="286" w:hRule="atLeast"/>
                              <w:cantSplit w:val="true"/>
                            </w:trPr>
                            <w:tc>
                              <w:tcPr>
                                <w:tcW w:w="25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90625" cy="84264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44" r="-20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90625" cy="8426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FORMATO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VERSIÓN: 01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  <w:cantSplit w:val="true"/>
                            </w:trPr>
                            <w:tc>
                              <w:tcPr>
                                <w:tcW w:w="25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Arial" w:hAnsi="Arial" w:cs="Arial"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lang w:val="es-CO" w:eastAsia="es-CO"/>
                                  </w:rPr>
                                  <w:t>ACTA DE REUNIÓN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FECHA: 27-07-2009</w:t>
                                </w:r>
                              </w:p>
                            </w:tc>
                          </w:tr>
                          <w:tr>
                            <w:trPr>
                              <w:trHeight w:val="334" w:hRule="atLeast"/>
                              <w:cantSplit w:val="true"/>
                            </w:trPr>
                            <w:tc>
                              <w:tcPr>
                                <w:tcW w:w="25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ROCESO DE GESTIÓN DE LA EDUCACIÓN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PAGINA: 1 de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85pt;height:88.4pt;mso-wrap-distance-left:7.05pt;mso-wrap-distance-right:7.05pt;mso-wrap-distance-top:0pt;mso-wrap-distance-bottom:0pt;margin-top:-1.25pt;mso-position-vertical-relative:text;margin-left:-17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9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5"/>
                      <w:gridCol w:w="4616"/>
                      <w:gridCol w:w="2016"/>
                    </w:tblGrid>
                    <w:tr>
                      <w:trPr>
                        <w:trHeight w:val="286" w:hRule="atLeast"/>
                        <w:cantSplit w:val="true"/>
                      </w:trPr>
                      <w:tc>
                        <w:tcPr>
                          <w:tcW w:w="25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0625" cy="8426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44" r="-20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0625" cy="842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1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FORMATO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VERSIÓN: 01</w:t>
                          </w:r>
                        </w:p>
                      </w:tc>
                    </w:tr>
                    <w:tr>
                      <w:trPr>
                        <w:trHeight w:val="319" w:hRule="atLeast"/>
                        <w:cantSplit w:val="true"/>
                      </w:trPr>
                      <w:tc>
                        <w:tcPr>
                          <w:tcW w:w="25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CO" w:eastAsia="es-CO"/>
                            </w:rPr>
                            <w:t>ACTA DE REUNIÓN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ECHA: 27-07-2009</w:t>
                          </w:r>
                        </w:p>
                      </w:tc>
                    </w:tr>
                    <w:tr>
                      <w:trPr>
                        <w:trHeight w:val="334" w:hRule="atLeast"/>
                        <w:cantSplit w:val="true"/>
                      </w:trPr>
                      <w:tc>
                        <w:tcPr>
                          <w:tcW w:w="25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CESO DE GESTIÓN DE LA EDUCACIÓN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AGINA: 1 de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05:00Z</dcterms:created>
  <dc:creator>Angelical V4</dc:creator>
  <dc:description/>
  <cp:keywords/>
  <dc:language>en-US</dc:language>
  <cp:lastModifiedBy>Jairo Mercado P</cp:lastModifiedBy>
  <dcterms:modified xsi:type="dcterms:W3CDTF">2013-06-18T01:18:00Z</dcterms:modified>
  <cp:revision>5</cp:revision>
  <dc:subject/>
  <dc:title/>
</cp:coreProperties>
</file>